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3999330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9764762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546986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9912390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4437499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4857155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6403959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3204616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